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Quilmes, 6 de octubre de 2007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 Estatuto de la Universidad Nacional de Quilmes, las Resoluciones (CS) N° 163/02, 179/03, 181/03, 183/03, 182/03 y la Resolución (C.S.) Nº 130/07, 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Que de acuerdo con el artículo 43° del Estatuto de la Universidad Nacional de Quilmes ”Las carreras y las diplomaturas son unidades curriculares y dependen del Departamento responsable del desarrollo de las asignaturas que constituyen el núcleo básico de los respectivos planes de estudio”.</w:t>
      </w:r>
    </w:p>
    <w:p>
      <w:pPr>
        <w:pStyle w:val="TextBody"/>
        <w:ind w:firstLine="1416"/>
        <w:rPr>
          <w:rFonts w:ascii="Arial" w:hAnsi="Arial" w:cs="Arial"/>
        </w:rPr>
      </w:pPr>
      <w:r>
        <w:rPr>
          <w:rFonts w:cs="Arial" w:ascii="Arial" w:hAnsi="Arial"/>
        </w:rPr>
        <w:t xml:space="preserve">Que el artículo 79° inc. k) del mismo Estatuto establece que los Consejos Departamentales “Aprueban y supervisan los programas de las asignaturas cuyo desarrollo está a cargo del Departamento, con el objeto de que se ajusten a los contenidos mínimos definidos en los correspondientes planes de estudio “ </w:t>
      </w:r>
    </w:p>
    <w:p>
      <w:pPr>
        <w:pStyle w:val="Normal"/>
        <w:autoSpaceDE w:val="false"/>
        <w:spacing w:lineRule="auto" w:line="360"/>
        <w:ind w:left="180" w:firstLine="1236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>Que es necesario atender a las modificaciones realizadas en el Régimen de Estudios, aprobado mediante la Resolución (C.S.) Nº 130/07.</w:t>
      </w:r>
    </w:p>
    <w:p>
      <w:pPr>
        <w:pStyle w:val="Normal"/>
        <w:autoSpaceDE w:val="false"/>
        <w:spacing w:lineRule="auto" w:line="360"/>
        <w:ind w:firstLine="1416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>Que por lo expuesto,  el Consejo Departamental de Ciencia y Tecnología debe aprobar  los programas de las asignaturas a dictarse en cada ciclo lectivo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disponibilidad de esta información es de indudable beneficio para los alumnos y para el proceso tutorial de las inscripciones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docentes deben definir antes de comenzar el cuatrimestre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>los contenidos y evaluaciones de las nuevas asignaturas y las eventuales modificaciones de los programas vigentes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programas de asignaturas constituyen un certificado público en el sistema educativo nacional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Que es necesario ampliar la vigencia de los programas a efecto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regularizar la tramitación de su aprobación para las asignaturas que se dictan en el Departamento de Ciencia y Tecnologí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Que la Comisión de Asuntos Académicos del Departamento de Ciencia y Tecnología ha emitido despacho  con criterio favorable.   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s-ES_tradnl"/>
        </w:rPr>
        <w:t>Por ello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EL CONSEJO DEPARTAMENTAL DE CIENCIA y TECNOLOGÍ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1º.- Establecer que los programas analíticos con su correspondiente bibliografía y carga horaria aprobados por el Consejo Departamental tendrán validez por dos años. Esta disposición regirá para los Cursos que se dicten a partir del 1er cuatrimestre de 200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2º.- La presentación de los programas a la respectiva Dirección de</w:t>
      </w:r>
    </w:p>
    <w:p>
      <w:pPr>
        <w:pStyle w:val="TextBody"/>
        <w:autoSpaceDE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Carrera deberá realizarse durante el mes de noviembre, junto con la Oferta Académica. Esto será requisito para la aprobación del curso correspondiente.</w:t>
      </w:r>
    </w:p>
    <w:p>
      <w:pPr>
        <w:pStyle w:val="TextBody"/>
        <w:autoSpaceDE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El presente artículo regirá a partir de la Oferta Académica 200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ICULO 3º.- El programa deberá presentarse según el formulario adjunto como anexo I, de manera impresa y firmado por el docent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4º.- Las áreas deberán expedirse acerca de la correspondencia entre los programas de la asignatura y los contenidos mínimos establecidos para la misma en el plan de estudio de sus carrer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5°.- Es función de los Directores de Carrera considerar la pertinencia de los programas o de las modificaciones de los mismos y elevarlos al Consejo Departamental para su aprobación. ARTICULO 6°.- En el caso de cursos nuevos o en el caso de carreras que sufran cambios en sus planes de estudio, los Directores de Carrera consultarán por escrito a las Áreas acerca de la correspondencia entre el programa analítico y los contenidos mínim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7º.- Al finalizar los plazos establecidos en el artículo 2º, los Directores de Carrera deberán elevar a la Dirección del Departamento un listado con las asignaturas cuyos programas no han sido presentad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O 8º.- Regístrese. Comuníquese y archíves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CIÓN (C.D.) Nº   064/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RERA/DIPLOMA: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ÑO / CUATRIMESTRE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DE LA ASIGNATURA: 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DEL PROFESOR: 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5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ÚCLEO AL QUE PERTENECE LA ASIGNATURA: </w:t>
      </w:r>
    </w:p>
    <w:p>
      <w:pPr>
        <w:pStyle w:val="Normal"/>
        <w:spacing w:lineRule="auto" w:line="360"/>
        <w:ind w:left="155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Obligatorio, electivo, complementario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DE CONOCIMIENTO: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ASIGNATURA ( Teórico/Teórico-experimental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ÉDITOS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A HORARIA TOTAL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A ANALÍTICO (incluyendo programa de  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laboratorio si correspondiera)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</w:rPr>
        <w:t xml:space="preserve">BIBLIOGRAFÍA OBLIGATORIA: </w:t>
      </w:r>
    </w:p>
    <w:p>
      <w:pPr>
        <w:pStyle w:val="Normal"/>
        <w:numPr>
          <w:ilvl w:val="0"/>
          <w:numId w:val="2"/>
        </w:numPr>
        <w:spacing w:lineRule="auto" w:line="360"/>
        <w:ind w:left="1134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 DE CONSULTA: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44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00:00Z</dcterms:created>
  <dc:creator>mtaira</dc:creator>
  <dc:description/>
  <dc:language>en-US</dc:language>
  <cp:lastModifiedBy>sdomin</cp:lastModifiedBy>
  <cp:lastPrinted>2007-11-29T12:08:00Z</cp:lastPrinted>
  <dcterms:modified xsi:type="dcterms:W3CDTF">2007-11-29T15:14:00Z</dcterms:modified>
  <cp:revision>3</cp:revision>
  <dc:subject/>
  <dc:title>VISTO el artículo 75º, inciso k) del Estatuto de la Universidad</dc:title>
</cp:coreProperties>
</file>